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8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рядку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Ы (обоснова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лану финансово-хозяйственной деятель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бюджетного учреждения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ого министерству сельского хозяйства и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вольствия Кировской области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ы (обоснования) выплат персоналу (строка 210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ов расходов _______________________________________________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ового обеспечения __________________________________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асчеты (обоснования) расходов на оплату труда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07"/>
        <w:gridCol w:w="993"/>
        <w:gridCol w:w="567"/>
        <w:gridCol w:w="1277"/>
        <w:gridCol w:w="1701"/>
        <w:gridCol w:w="1559"/>
        <w:gridCol w:w="1133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группа должнос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ая численность, единиц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й размер оплаты труда на одного работника, руб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, согласно Положению по оплате тру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в год, руб. (</w:t>
            </w:r>
            <w:hyperlink w:anchor="Par106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107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*12 +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лжностному о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платам компенсацио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платам стимулирующего характер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1069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107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107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107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счеты (обоснования) выплат персоналу при направлении в служебные командиров</w:t>
      </w:r>
      <w:r>
        <w:rPr/>
        <w:t>ки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02"/>
        <w:gridCol w:w="2494"/>
        <w:gridCol w:w="1361"/>
        <w:gridCol w:w="1361"/>
        <w:gridCol w:w="20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размер выплаты на одного работника в день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н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 (</w:t>
            </w:r>
            <w:hyperlink w:anchor="Par11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11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11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1128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112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r1130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Расчеты (обоснования) выплат персоналу по уходу </w:t>
      </w:r>
      <w:r>
        <w:rPr/>
        <w:t>за ребенком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02"/>
        <w:gridCol w:w="2268"/>
        <w:gridCol w:w="1757"/>
        <w:gridCol w:w="1361"/>
        <w:gridCol w:w="19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, получающих пособ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лат в год на одного работн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ыплаты (пособия) в месяц,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 (</w:t>
            </w:r>
            <w:hyperlink w:anchor="Par116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116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116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ar116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ar1163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ar116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счеты (обоснования) страховых взносов на обязательное страхование в Пенсионный фонд Российской Федерации, в Фонд социального страхования Российской Федерации, в Федеральный фонд обязательного медицинского страхования (далее – затраты на начисления и выплаты по оплате труда работников)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5557"/>
        <w:gridCol w:w="1927"/>
        <w:gridCol w:w="133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осударственного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ого фон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ы для начисления страховых взносов, руб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зноса, руб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в Пенсионный фонд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, 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авке 22,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авке 10,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менением пониженных тарифов взносов в Пенсионный фонд Российской Федерации для отдельных категорий плательщи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в Фонд социального страхования Российской Федерации, 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е социальное страхование на случай временной нетрудоспособности и в связи с материнством по ставке 2,9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менением ставки взносов в Фонд социального страхования Российской Федерации по ставке 0,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е социальное страхование от несчастных случаев на производстве и профессиональных заболеваний по ставке 0,2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в Федеральный фонд обязательного медицинского страхования, всего (по ставке 5,1%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(обоснование) расходов на уплату налогов, сборов и иных платеж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ов расходов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ового обеспечения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948"/>
        <w:gridCol w:w="1814"/>
        <w:gridCol w:w="907"/>
        <w:gridCol w:w="309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ая база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с.,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, %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исчисленного налога, подлежащего уплате, руб.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w:anchor="Par130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130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100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ar1302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Par1303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(обоснование) расходов на закупку товаров, работ, услуг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видов расходов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ового обеспечения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1. Расчет (обоснование) расходов на оплату услуг связи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18"/>
        <w:gridCol w:w="1361"/>
        <w:gridCol w:w="1361"/>
        <w:gridCol w:w="1361"/>
        <w:gridCol w:w="167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мер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латежей в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единицу, 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 (</w:t>
            </w:r>
            <w:hyperlink w:anchor="Par14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140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140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ar1400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ar1401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ar1402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/>
        <w:t xml:space="preserve"> Расчет (обоснование) расходов на оплату коммунальных услуг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494"/>
        <w:gridCol w:w="1531"/>
        <w:gridCol w:w="1531"/>
        <w:gridCol w:w="1361"/>
        <w:gridCol w:w="195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отребления ресур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с учетом НДС)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ация, 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.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w:anchor="Par146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x </w:t>
            </w:r>
            <w:hyperlink w:anchor="Par14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x </w:t>
            </w:r>
            <w:hyperlink w:anchor="Par146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ar1466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ar1467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ar1468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/>
        <w:t>Расчет (обоснование) расходов на оплату аренды имущества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024"/>
        <w:gridCol w:w="1361"/>
        <w:gridCol w:w="1361"/>
        <w:gridCol w:w="21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арендной пл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 учетом НДС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счет (обоснование) расходов на оплату работ, услуг по содержанию имуще</w:t>
      </w:r>
      <w:r>
        <w:rPr/>
        <w:t>ства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771"/>
        <w:gridCol w:w="1275"/>
        <w:gridCol w:w="1701"/>
        <w:gridCol w:w="212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 (услу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абот (услуг)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Расчет (обоснование) расходов на оплату прочих работ, услуг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ахование)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763"/>
        <w:gridCol w:w="1983"/>
        <w:gridCol w:w="21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говор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асчет (обоснование) расходов на приобретение основных средств, материальных за</w:t>
      </w:r>
      <w:r>
        <w:rPr/>
        <w:t>пасов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12"/>
        <w:gridCol w:w="1417"/>
        <w:gridCol w:w="1644"/>
        <w:gridCol w:w="19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стоимость, руб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 (</w:t>
            </w:r>
            <w:hyperlink w:anchor="Par158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158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Par1584"/>
            <w:bookmarkEnd w:id="18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Par1585"/>
            <w:bookmarkEnd w:id="19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10:00Z</dcterms:created>
  <dc:creator>Владелец</dc:creator>
  <dc:description/>
  <cp:keywords/>
  <dc:language>en-US</dc:language>
  <cp:lastModifiedBy>Владелец</cp:lastModifiedBy>
  <cp:lastPrinted>2016-12-20T14:10:00Z</cp:lastPrinted>
  <dcterms:modified xsi:type="dcterms:W3CDTF">2016-12-30T05:47:00Z</dcterms:modified>
  <cp:revision>6</cp:revision>
  <dc:subject/>
  <dc:title/>
</cp:coreProperties>
</file>