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29.12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О порядке составления и утверждения пла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финансово-хозяйственной деятельности киров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областного государственного бюджетного учреждения, подведомственного министерству сельского хозяйства и </w:t>
      </w:r>
    </w:p>
    <w:p>
      <w:pPr>
        <w:pStyle w:val="Normal"/>
        <w:widowControl w:val="false"/>
        <w:autoSpaceDE w:val="false"/>
        <w:spacing w:before="0" w:after="480"/>
        <w:jc w:val="center"/>
        <w:rPr/>
      </w:pPr>
      <w:r>
        <w:rPr>
          <w:b/>
          <w:sz w:val="28"/>
          <w:szCs w:val="28"/>
          <w:lang w:eastAsia="ru-RU"/>
        </w:rPr>
        <w:t xml:space="preserve">продовольствия Кировской области 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eastAsia="ru-RU"/>
        </w:rPr>
        <w:t>В целях исполнения пункта 3.3 статьи 32 Федерального закона                от 12.01.1997 № 7-ФЗ «О некоммерческих организациях», на основании приказа министерства финансов Российской Федерации от 28.07.2010 № 81н «О требованиях к плану финансово-хозяйственной деятельности государственного (муниципального) учреждения» (в редакции Приказов Минфина России от 02.10.2012 № 132н, от 23.09.2013 № 98н, от 27.12.2013    № 140н, от 24.09.2015 № 140н, от 29.08.2016 № 142н)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Порядок составления и утверждения плана финансово-хозяйственной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согласно приложению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ризнать утратившим силу распоряжение министерства сельского хозяйства и продовольствия Кировской области 28.02.2016 № 14 «О порядке составления и утверждения плана финансово-хозяйственной деятельности кировского областного государственного бюджетного учреждения, подведомственного министерству». </w:t>
      </w:r>
    </w:p>
    <w:p>
      <w:pPr>
        <w:pStyle w:val="Normal"/>
        <w:widowControl w:val="false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3. Контроль за выполнением настоящего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министра сельского хозяйства и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 А.А. Котлячков 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6250" cy="60134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22:00Z</dcterms:created>
  <dc:creator>1</dc:creator>
  <dc:description/>
  <cp:keywords/>
  <dc:language>en-US</dc:language>
  <cp:lastModifiedBy>Нелли А. Сысолятина</cp:lastModifiedBy>
  <cp:lastPrinted>2016-01-12T09:49:00Z</cp:lastPrinted>
  <dcterms:modified xsi:type="dcterms:W3CDTF">2016-12-30T10:32:00Z</dcterms:modified>
  <cp:revision>4</cp:revision>
  <dc:subject/>
  <dc:title> </dc:title>
</cp:coreProperties>
</file>